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FT Choice for Window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Vendor &amp;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7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the distribution of sharewar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DRAFT Choice for Windows.  Please note that this policy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ONE distributing shareware copies of DRAFT Choice for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 or indirect profit, or any sort of commercial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DRAF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Windows, we require that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c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RAFT Choic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y for shareware distribution of DRAFT Choice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despread confusion about shareware and the occasionally trouble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actices of some vendors unfortunately force us to do so.   We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ward to working with you in the future.  Please feel free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 if you have any question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on PCVENF Forum, 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........  1:324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.......  info@trius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............  www.trius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 (508) 794-0762 (14.4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